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ПРИЛОЖЕНИЕ №1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1.08.201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43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я, охраны и содержания зелёных насаждений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на территории Курчанского сельского поселения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Зеленые насаждения поселения являются составной частью благоустроительного комплекса поселения, в связи с чем создание, охрана               и содержание зелёных насаждений на территории поселения относятся                     к полномочиям муниципальных органов поселения, решения которых являются обязательными для исполнения на всей территории поселения. </w:t>
      </w:r>
    </w:p>
    <w:p>
      <w:pPr>
        <w:pStyle w:val="ConsPlus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счет потребности в озеленении участков территории поселения ведется с учетом их функционального назначения.</w:t>
      </w:r>
    </w:p>
    <w:p>
      <w:pPr>
        <w:pStyle w:val="ConsPlus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Источники расходов на создание, охрану и содержание зелёных насаждений мест общего пользования поселения определяются исходя из правового статуса земельного участка, на котором расположены зелёные насаждения.</w:t>
      </w:r>
    </w:p>
    <w:p>
      <w:pPr>
        <w:pStyle w:val="ConsPlus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создание, охрану и содержание зелёных насаждений мест общего пользования поселения финансируются из бюджета поселения.</w:t>
      </w:r>
    </w:p>
    <w:p>
      <w:pPr>
        <w:pStyle w:val="ConsPlus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создание, охрану и содержание зелёных насаждений  земельных участков, прилегающих к индивидуальным жилым домам или объектам не придомовых участков мест общего пользования поселения     финансируются из бюджета поселения.</w:t>
      </w:r>
    </w:p>
    <w:p>
      <w:pPr>
        <w:pStyle w:val="ConsPlus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Озелененные территории ограниченного пользования финансируются за счет того объекта, при котором они создаются. Озеленение микрорайонов, кварталов, групп жилых домов, отдельных зданий и сооружений входит в стоимость общестроительных и проектных работ как раздел сводной сметы. Эти расходы могут быть выделены из сводной сметы в локальные сметы, используются строго по назначению.</w:t>
      </w:r>
    </w:p>
    <w:p>
      <w:pPr>
        <w:pStyle w:val="ConsPlus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еленение территорий промышленных, иных производственных организаций осуществляется за их счет.</w:t>
      </w:r>
    </w:p>
    <w:p>
      <w:pPr>
        <w:pStyle w:val="ConsPlus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Объекты, входящие в категорию озелененных территорий специального назначения, могут иметь адресное финансирование или финансироваться как объекты озеленения ограниченного поль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Состав рабочей проектной документации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оторой производятся работы по строительству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ых объектов озелен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оизводство работ по строительству объектов озеленения может осуществляться только при наличии утвержденной рабочей документации. Производство работ по эскизному проекту, проекту ТЭО и по проектной документации, разработанной на стадии "проект", не допускается.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документация может разрабатываться как самостоятельная стадия проектирования или входить составной частью в рабочий проект.</w:t>
      </w:r>
    </w:p>
    <w:p>
      <w:pPr>
        <w:pStyle w:val="ConsPlusNormal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Рабочая проектная документация должна содержать необходимую информацию по производству работ по подготовке и вертикальной планировке территории, устройству дорожно-тропиночной сети, площадок разного назначения на озеленяемой территории, местам посадок деревьев                                и кустарников, посеву газонов, устройству цветников, расстановке малых форм архитектуры. Она не должна содержать излишней информации (обоснованию принятых решений, нормативных показателей и т.д.), которая указывается                в утверждаемой части проекта и разрабатывается на стадиях эскизного проекта, ТЭО, проекта. Состав и содержание утверждаемых частей проектной документации с обоснованием принятых решений указываются в СНиП                    и методических указаниях по проектированию различных объектов озеленения и в настоящие "Правила" не входят.</w:t>
      </w:r>
    </w:p>
    <w:p>
      <w:pPr>
        <w:pStyle w:val="ConsPlusNormal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Дендроплан и перечетная ведомость на вырубаемые                                   и пересаживаемые деревья и кустарники выполняются на стройгенплане                   в масштабе 1:500.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ройгенплан наносятся все деревья и кустарники, которые попадают под пятно застройки и по трассам инженерных сетей и нуждаются в удалении, при этом проектной организацией определяется, исходя из возраста и состояния насаждений, возможность их пересадки или необходимость вырубки.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и данные записываются в перечетную ведомость, которая должна быть согласована со специально на то уполномоченным органом муниципального управления по управлению зеленым фондом города.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дендроплана и перечетной ведомости строительная организация помечает деревья, предназначенные к вырубке и пересадке. Все деревья, которые подлежат сохранению, должны быть защищены от строительных механизмов специальными ограждениями.</w:t>
      </w:r>
    </w:p>
    <w:p>
      <w:pPr>
        <w:pStyle w:val="ConsPlusNormal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лан вертикальной планировки и дорожных покрытий.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вертикальной планировки и дорожных покрытий выполняется на геоподоснове в масштабе 1:500. На геоподоснову наносятся существующие             и проектируемые здания и сооружения, инженерные коммуникации и дороги, сохраняемые зеленые насаждения с указанием: красных линий, красных отметок, дождеприемных решеток (или лотков, канав и кюветов), 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ышек и лотков существующих коммуникаций, ширина проездов, тротуаров, отмосток, радиусов поворотов на пересечениях проездов, сохраняемый рельеф изображается пунктирными линиями. На плане вертикальной планировки                и дорожных покрытий помещается таблица объемов дорожно-строительных работ.</w:t>
      </w:r>
    </w:p>
    <w:p>
      <w:pPr>
        <w:pStyle w:val="ConsPlusNormal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Разбивочный чертеж планировки, масштаб 1:500.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бивочный чертеж планировки наносятс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ания и сооружения, проектируемые и сохраняемые (опорные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ть дорожек и площадок разного назначе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зды, дороги, отмостки.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ертеже должны быть указаны конструкции покрытий дорожек                 и площадок, а также их привязка к существующим и проектируемым зданиям            и сооружениям. Выносные линии привязок по возможности не должны пересекаться. При невозможности "привязать" дорожки и площадки и другие элементы озеленения и благоустройства к видимым ориентирам допускается привязка их к местности путем наложения на чертеж координатной сетки.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ертеж наносятся также объемы работ, предусмотренные проектом по устройству дорожек и площадок.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осадочный чертеж, масштаб 1:500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садочный чертеж наносятс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яемые (опорные) и проектируемые здания и сооруже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земные коммуникации, существующие и проектируемые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роги, проезды, отмостки, дорожки, площадк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ируемые и сохраняемые деревья и кустарник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ируемый газон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ируемые цветник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(малые формы и их размещение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оборудования спортивных площадок не указывается. В этом случае указывается тип спортивной площадки и дается ссылка на типовой проект.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, проезды, отмостки, дорожки и площадки не привязываются. Газон затушевывается. Деревья одного возраста и вида соединяются между собой одной сплошной линией.</w:t>
      </w:r>
    </w:p>
    <w:p>
      <w:pPr>
        <w:pStyle w:val="ConsPlusNormal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ревья привязываются к опорным и проектируемым зданиям                        и сооружениям, а также к дорогам и проездам.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садочном чертеже даютс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расположения цветнико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ссортимент проектируемых деревьев и кустарников с указанием наименования пород, возраста, размера кома, количества деревьев                            и кустарников по породам и возрастам по участкам работ для отдельных заказчиков (пример посадочного чертежа см. приложение 4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ConsPlusNormal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Совмещенные чертежи.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есложных по своей планировке и небольших по площади объектов разрешается выпускать совмещенные разбивочные и посадочные чертежи, на которые наносятся все элементы разбивочного и посадочного чертеж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Необходимые согласования рабочей документации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Работы на участке не могут начаться без получения согласований               в установленном порядке вырубки и пересадки от специально на то уполномоченного местными органами самоуправления органа.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Перед началом работ строитель обязан получить согласование представителей организаций, согласовывавших разрытие. Совместно                         с представителями этих организаций производитель работ наносит на рабочие чертежи фактическое положение кабелей и трубопроводов, места вскрытия шурфов и зоны ручной раскопки траншеи (котлована), а также устанавливает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и, указывающие месторасположение подземных коммуникаций в зоне работ.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и эксплуатационных служб вручают производителю работ предписания о мерах по обеспечению безопасности и сохранности принадлежащих им подземных сооружений.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4. Внесение изменений в проектную документацию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оцессе строительств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троительства могут возникнуть обстоятельства, заставляющие внести те или иные изменения в проектную документацию. Все эти изменения вносятся только по согласованию с автором проекта, который вызывается строительной организац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 Приемка законченных строительством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ов в эксплуатацию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Администрация Курчанского сельского поселения с целью приёмки законченных объектов в эксплуатацию образует своим распоряжением  комиссию, непременными членами этих комиссий являются представители строительной организации, заказчика и автор проекта.</w:t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Строительная организация - производитель работ представляет комиссии рабочие чертежи, акты, подписанные автором, на изменения                       в проекте (если они были) и внутренние акты на скрытые работы (внесение удобрений, полив), проведенные строительной организацией.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Все отступления от проектной документации, не согласованные автором проекта, строительная организация обязана устранить в сроки, 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93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исанные  комиссией.</w:t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Приемка объектов озеленения в период, когда на земле снежный покров, не допускается.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Строительная организация заключает с эксплуатирующей организацией договор о том, что если в течение вегетационного периода, прошедшего после окончания строительства, произойдет гибель посадочного материала, то строительная организация должна возместить ущерб, подсадив выпавшие растения.</w:t>
      </w:r>
    </w:p>
    <w:p>
      <w:pPr>
        <w:pStyle w:val="ConsPlusNormal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В период первого вегетационного периода строительная организация ведет контроль за своими объектами, за качеством работ по уходу.</w:t>
      </w:r>
    </w:p>
    <w:p>
      <w:pPr>
        <w:pStyle w:val="ConsPlusNormal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эксплуатирующая организация не выполняет технологических требований по уходу, то строительная организация должна составить акт                  о допущенных нарушениях. В этих случаях она освобождается от необходимости возместить ущерб от не прижившихся раст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дготовка территории для создания зелёных насажден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Все работы по новому строительству, реконструкции                               и капитальному ремонту, связанные с разрытиями, могут производиться только после получения разрешения от специально на то уполномоченного органа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самоуправления.</w:t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Работы по подготовке территории следует начинать с расчистки от подлежащих сносу строений, пней, остатков строительных материалов, мусора и пр., разметки мест сбора, обвалования растительного грунта и снятия его,               а также мест пересадки растений, которые будут использованы для озеленения территории. Подсыпку углублений и ям, образованных при разборке подземных сооружений, стен и фундаментов, необходимо выполнять супесчаными и суглинистыми грунтами. Во избежание просадки почв подсыпка органическим мусором или отходами какого-либо химического производства не разрешается. Мелкий органический мусор (опилки, стружки, листья) можно перемешать с насыпанным грунтом.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При организации стройплощадки следует принять меры по сбережению и минимальному повреждению всех растений, отмеченных в проекте как сохраняемые: огораживание, частичная обрезка низких и широких крон, охранительная обвязка стволов, связывание кроны кустарников.</w:t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При наличии на территории хорошего травостоя следует нарезать дернину, складировать и принимать меры по ее сохранению (полив, притенение) для последующего использования при устройстве газона.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При отсыпках или срезках грунта в зонах сохраняемых зеленых насаждений размер лунок и стаканов у деревьев должен быть не менее 1,0 диаметра кроны и не более 30 см по высоте от существующей поверхности земли у ствола дерева.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93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6. Расчистка территории от деревьев, намеченных к удалению, может выполняться с разделкой деревьев на месте и последующей вывозкой бревен или с разделкой поваленных деревьев в стороне. </w:t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 Деревья и кустарники, годные для пересадки, следует выкопать               в соответствии с правилами и использовать при озеленении данного или другого объекта.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. Вертикальная планировка территории, прокладка подземных коммуникаций, устройство дорог, проездов и тротуаров должны быть закончены до начала посадок.</w:t>
      </w:r>
    </w:p>
    <w:p>
      <w:pPr>
        <w:pStyle w:val="ConsPlusNormal"/>
        <w:ind w:firstLine="93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дготовка посадочных мест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 Ямы и траншеи для посадки деревьев и кустарников в облиственном состоянии должны быть выкопаны заранее, чтобы не задерживать посадочных работ. </w:t>
      </w:r>
    </w:p>
    <w:p>
      <w:pPr>
        <w:pStyle w:val="ConsPlusNormal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Подготовку посадочных ям и траншей вблизи подземных коммуникаций необходимо производить под наблюдением инженерно-технического работника, ответственного за производство работ, а при непосредственной близости газопровода и электрических кабелей - под непосредственным наблюдением специалиста.</w:t>
      </w:r>
    </w:p>
    <w:p>
      <w:pPr>
        <w:pStyle w:val="ConsPlusNormal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наружении подземных коммуникаций, не отмеченных на планах и схемах, работу следует приостановить до разрешения руководства специализированной орган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Требования к посадочному материалу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Посадочный материал из питомников должен отвечать требованиям по качеству и параметрам, установленным государственным стандартом (ГОСТ 24909-81 с изменениями от 01.01.88, ГОСТ 25-769-83 с изменениями от 01.01.89, ГОСТ 26869-86).</w:t>
      </w:r>
    </w:p>
    <w:p>
      <w:pPr>
        <w:pStyle w:val="ConsPlusNormal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женцы должны иметь симметричную крону, очищенную от сухих                  и поврежденных ветвей, прямой штамб, здоровую, нормально развитую корневую систему с хорошо выраженной скелетной частью; на саженцах не должно быть механических повреждений, а также признаков повреждений вредителями и болезнями.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Посадочный материал в питомниках должен приниматься только из специальных прикопов. Саженцы хвойных, вечнозеленых и лиственных пород старше 10 лет, а также пород, трудно переносящих пересадку (орех серый                и маньчжурский, дуб черешчатый и красный, слива Писсарди, платан и др.), должны приниматься только с комом сразу после выкопки их с мест выращивания.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ConsPlusNormal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Для создания групп и массивов на территориях скверов, бульваров, парков следует использовать более взрослый материал.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Для создания аллей, небольших групп, высадки одиночных экземпляров (солитеров) должны использоваться саженцы лиственных                    и хвойных древесных пород.</w:t>
      </w:r>
    </w:p>
    <w:p>
      <w:pPr>
        <w:pStyle w:val="ConsPlusNormal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Категорически запрещается завозить и высаживать в поселении деревья и кустарники слабо развитые, с уродливыми кронами (однобокими, сплюснутыми и пр.), а также растения с наличием ран, повреждениями кроны   и штамба.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6. При перевозках партий саженцев из других областей, республик  каждая партия должна сопровождаться сертификатом (разрешением) Государственной инспекции по карантину растений.</w:t>
      </w:r>
    </w:p>
    <w:p>
      <w:pPr>
        <w:pStyle w:val="ConsPlusNormal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7. Привезенный посадочный материал должен быть без задержки разгружен, пересчитан и прикопан в заранее подготовленные траншеи отдельно по породам и сортам. </w:t>
      </w:r>
    </w:p>
    <w:p>
      <w:pPr>
        <w:pStyle w:val="ConsPlusNormal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8. Растения с комом земли устанавливают на ровную, заранее подготовленную площадку в тени, не распаковывая, плотно обсыпают рыхлой землей или опилками до верха кома и затем обильно поливают. Хранение саженцев с комом допускается не более 10 суток.</w:t>
      </w:r>
    </w:p>
    <w:p>
      <w:pPr>
        <w:pStyle w:val="ConsPlusNormal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9. При длительном хранении саженцев деревьев и кустарников                         с оголенными корнями в течение зимнего периода их прикапывают в траншею рядами. Каждую породу и сорт прикапывают отдельно, к крайнему растению каждой породы прикрепляют бирки с указанием даты выкопки и наименования растения. Между траншеями с отдельными породами и сортами оставляют разрывы для удобства прохода и проезда шириной 2 - 2,5 м. Траншеи располагают с востока на запад, а растения прикапывают, укладывая корнями на север. Южную сторону траншеи делают наклонной под углом 45°. Траншеи выкапывают с учетом размеров корневой системы растений: для деревьев-саженцев глубиной 55 - 60 см, для кустарников - 40 - 45 см, шириной 0,8 - 1,5 м.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0. Участок для зимнего хранения растений выбирают с рыхлыми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вами в местах с удобными подъездами, имеющими твердое покрытие, вдали от построек. Участок должен быть на возвышенном и не затопляемом осенними и весенними осадками месте, хорошо защищенном от господствующих ветров.</w:t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1. Во время хранения необходимо следить, чтобы корни находились               в достаточно влажной почве и не были оголены. После выпадения снега растения дополнительно укрывают слоем снега так, чтобы толщина его была не менее 50 - 100 см. Для предохранения от грызунов участок окапывают канавой шириной 50 - 60 см с отвесными стенками и систематически в течение зимы очищают ее от снега. Весной при наступлении солнечных теплых дней для задержания распускания почек корни растений дополнительно укрывают снегом и поверхность засыпают слоем опилок, а кроны растений притеняют.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2. При отпуске посадочного материала из прикопа растения 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93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орожно освобождают от земли, без особых усилий вынимают из канавы, избегая повреждения корней и кроны.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3. Хранить в прикопе хвойные и лиственные вечнозеленые растения не допуск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9. Посадка деревьев и кустарник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Наиболее оптимальным временем посадки растений являются весна            и осень, когда растения находятся в естественном обезлиственном состоянии.</w:t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Весенние посадки следует проводить после оттаивания                            и прогревания почвы до начала активного распускания почек и образования побегов.</w:t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енние посадки следует проводить с момента опадения листьев до устойчивых заморозков.</w:t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войные породы лучше переносят пересадку в ранне-весеннее время    (март - начало апреля) и ранне-осеннее (август - начало сентября).</w:t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 Поврежденные корни и ветви растений перед посадкой должны  быть срезаны. Срезы ветвей и места повреждений следует зачистить и покрыть садовой замазкой или закрасить масляной краской под цвет ствола.                           В посадочные ямы при посадке саженцев с обнаженной корневой системой   должны быть забиты колья, выступающие над уровнем земли на 1,3м;                        в нижнюю часть посадочных ям и траншей засыпается  растительный грунт.   Корни саженцев следует обмакнуть в земляную жижу, имеющую вязкую  консистенцию. При посадке необходимо следить за заполнением грунтом пустот между корнями высаживаемых растений. По мере заполнения ям                   и траншей грунт в них должен уплотняться от стенок к центру. Высота установки саженцев в яму или траншею должна обеспечивать положение  корневой шейки на уровне поверхности земли после осадки грунта. Саженцы после посадки должны быть подвязаны к установленным в ямы кольям                     и обильно политы водой. Осевшую после первого полива землю следует подсыпать на следующий день и вторично полить растения.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Ямы и траншеи, в которые будут высаживаться растения с комом, должны быть засыпаны растительным грунтом до низа кома. При посадке  растений с упакованным комом  упаковку следует удалять только после окончания установки растений на место. При малосвязанном грунте земляного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 мягкую упаковку можно не извлекать.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5. В целях максимального использования осеннего периода для озеленения территорий допускается выкапывание посадочных мест, посадка             и пересадка саженцев с комом земли при температурах наружного воздуха не ниже -15 °С. При этом должны выполняться следующие дополнительные  требования: земля вокруг растений, намеченных к пересадке, а также в местах их пересадки должна быть предохранена от промерзания путем рыхления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93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засыпки сухими листьями, рыхлым грунтом, сухим рыхлым снегом или   укрыта утепляющими матами, изготовленными из подручных материалов (хворост, солома, щиты и т.д.); места посадки растений должны подготавливаться непосредственно перед посадкой, растение должно устанавливаться в яму на "подушку" из талого грунта; засыпка траншей вокруг кома и оголенной корневой системы должна производиться талым грунтом, при пересадке с комом допускается примесь   мерзлых комьев размером не более 15 см и в количестве не более 10% общего количества засыпаемого грунта; комья мерзлого грунта не должны быть сосредоточены в одном месте; при посадке саженцев с оголенной корневой системой использование мерзлого грунта не допускается; после посадки должны быть произведены полив растений                     и укрытие лунки от промерзания; подвязка посаженных растений должна производиться весной.</w:t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6. Посадка в поселении женских экземпляров тополей и других растений, засоряющих территорию во время плодоношения или вызывающих   массовые аллергические реакции во время цветения, не допускается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10. Устройство цветник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 Цветник - это участок геометрической или свободной формы                 с высаженными одно-, двух- или многолетними растениями. Это один из наиболее декоративных элементов объекта озеленения. Цветники создают                 в соответствии с проектом.</w:t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 Для создания цветников из однолетников и двулетников достаточен слой растительной земли 25 - 40 см. Для этого выкапывают корыто или насыпают землю на существующее основание так, чтобы поверхность цветника возвышалась над поверхностью газона на 8 - 10 см или была вровень    с ним. В почву вносят минеральные (аммиачную селитру 20 - 30, суперфосфат 40 - 50, калийную соль 30 г/кв. м) и органические (перегной, перепревший навоз, компост и т.п. из расчета 8 - 10 кг/кв. м) удобрения.</w:t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3. Для создания цветников из многолетников роют корыто заданной формы и глубиной от 40 до 60 см в зависимости от вида растения. </w:t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4. Цветочная рассада должна быть хорошо окоренившейся                         и симметрично развитой, не должна быть вытянутой и переплетенной между собой. Многолетники должны иметь не менее трех почек или побегов; клубни должны быть полными и иметь не менее двух здоровых почек; луковицы должны быть плотными, без механических повреждений.</w:t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5. Рассада однолетних и двулетних цветочных растений должна содержаться до посадки в затененных местах и в увлажненном состоянии.</w:t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6. Высадка рассады должна производиться утром или к концу дня;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асмурную погоду - в течение всего дня. Растения должны высаживаться во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жную почву; не допускаются сжатие и заворот корней. Для низкорослых видов и сортов расстояние между растениями 10 - 15, для высокорослых - 15 - 25 см.</w:t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7. Цветники из однолетников можно создавать высевая семена                   в грунт. Посев следует производить в бороздки глубиной 0,5-2см                              (в зависимости от размера семян) или разбрасывать семена с последующей заделкой их граблями. В фазе одного-двух настоящих листьев растения прореживают. Норма высева семян зависит от вида растений и величины семян.</w:t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8. Весной в апреле в открытый грунт высевают более хладостойкие летники: астру, антирринум, левкой, календулу и др., в мае-более теплолюбивые - цинии, бальзамин, настурцию, ипомею и др.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а большинства хладостойких однолетников и некоторых многолетников можно высевать поздней осенью с началом устойчивых заморозков так, чтобы они не успели прорасти до морозов. Семян при этом следует расходовать в два раза больше, заделывать перегноем, торфом или мелкокомковатой землей.</w:t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9. При посадке многолетних цветочных растений чрезмерное заглубление их ведет к позднему прорастанию и отрицательно сказывается на развитии и цветении, слишком мелкая посадка может привести к вымерзанию растений. Растения с прикорневой розеткой листьев (фуксия, мак восточный и др.) сажают так, чтобы центр розетки не был заглублен в почву. Луковичные растения сажают на глубину, в 3 - 4 раза превышающую размер луковицы. Глубина посадки лилий с надлуковичными корнями 20 – 25 см, для лилии белой - 3 – 5 см, для других - 10 - 12 см. При посадке пионов необходимо, чтобы замещающие почки находились на уровне почвы.</w:t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0. Количество высаживаемых растений на 1 кв. м зависит от вида растения и размеров его подземной части. Крупные рослые многолетники следует высаживать по 1 - 2 шт. на 1 кв. м; среднерослые - 3 - 4 шт.; невысокие - 6 - 12 шт.; низкорослые - до 15 шт. на 1 кв. м.</w:t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1. При устройстве цветников свободной планировки желательно использовать крупные камни, которые нередко обнаруживаются при строительстве объекта, располагая их на газоне в сочетании с цветочными растениями. При наличии на объекте большого количества камней целесообразно на озеленяемой территории предусматривать создание рокариев, т.е. участков, в оформлении которых ведущую роль играют живописно размещенные каменные глыбы различного разм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11. Устройство дорожно-тропиночной се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 Строительство дорожно-тропиночной сети на озелененной территории должно производиться согласно разработанному проекту                            и с соблюдением общестроительных норм и правил.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93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2. Технологический процесс устройства дорожек из монолитного бетона заключается в обеспечении четких контуров поверхности замощения путем установки специальной опалубки из дерева или бордюрного камня; подготовки щебеночного основания; укладки бетонной массы равномерным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ем по поверхности основания и выравниванием ее лопаткой, мастерком или специальной доской.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нолитный бетон может быть нанесен рисунок (квадраты, круги, волны и т.п.); добавлен цветной гравий с зернами 1 - 3 см в диаметре; уложены деревянные рейки, имитирующие плиточное покрытие; вдавлена в еще не затвердевший бетон цветная галька, сочетая которую с гравием можно получить разнообразные рисунки.</w:t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3. При устройстве дорожек из бетонных плиток основание делается из щебня или чистого песка. По подготовленному полотну выстилается слой щебня, планируется по уклонам, укатывается катками; по укатанному основанию выстилается слой бетона или цементно-песчаной смеси, и по нему укладываются плитки. При укладке вручную нижняя сторона плитки смачивается водой и накладывается на поверхность бетона, затем осторожно приводится в нужное положение рукояткой молотка; поверхность уложенных плит проверяется специальным шаблоном. Швы заливаются раствором цемента или засыпаются цементно-песчаной смесью.</w:t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4. При устройстве второстепенных дорожек по газону плитки укладываются на песчаную подушку, втапливая плитку в песок на 2/3 ее толщины; поверхность плиток нивелируется. Швы между плитками засыпаются растительной землей и засеиваются семенами газонных трав.</w:t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5. Вертикальное смещение плиток не должно превышать 1,5см; осадка плиток производится трамбованием через наложенную доску. Песчаное основание должно иметь боковые упоры из земляной плотно утрамбованной бровки или бетонного камня (поребрика). Необходимо при укладке обеспечить плотное прилегание плиток к бровке и друг к другу.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6. Плитки принято укладывать вровень с прилегающей поверхностью газона или на 2 см выше.</w:t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7. Покрытие из кирпича создается на песчаной подушке - основании, которое выравнивается, планируется с учетом небольшого уклона для стока воды. Кирпичи укладываются различным рисунком; при укладке кирпичи утрамбовываются. Швы между кирпичами заполняются слегка влажным песком под один уровень с поверхностью.</w:t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8. Все законченные покрытия рекомендуется выдерживать в течение 3 - 4 дней без эксплуат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Содержание зелёных насажден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ю зеленых насаждений должно уделяться особое внимание, 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как воздушная и почвенная среда в поселении, особенно на центральных улицах, отличаются от естественных условий, в которых формировались наследственные биологические свойства используемых для озеленения растений.</w:t>
      </w:r>
    </w:p>
    <w:p>
      <w:pPr>
        <w:pStyle w:val="ConsPlusNormal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ная загазованность, задымленность и запыленность воздуха, особенности температурного и водного режимов воздуха и почвы, неблагоприятные химические и физико-механические свойства почвы, загрязненность ее веществами антропогенного происхождения, наличие каменных и металлических поверхностей, асфальтовое покрытие улиц и площадей, наличие подземных коммуникаций и сооружений в зоне корневой системы, дополнительное освещение растений в ночное время, механические повреждения  оказывают постоянное негативное влияние на растения.                      В результате изменения экологии нарушается стабильность процессов обмена веществ, прекращается рост и снижается адаптационная способность растений, т.е. возможность приспосабливаться к изменяющимся факторам, что приводит в конечном итоге к более раннему физиологическому старению растительного организма.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правил содержания зеленых насаждений  является необходимым условием создания устойчивых долговечных                                          и высокодекоративных насаждений в поселении.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1. Содержание деревьев и кустарников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1. Полив.</w:t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1.1. Деревья на улицах, особенно вдоль дорог, нуждаются                       в регулярном поливе, который должен обеспечивать постоянную оптимальную влажность в корнеобитаемом слое почвы. Наилучшего развития дерево достигает при влажности почвы 60% от полной влагоемкости. Недостаток влаги в почве сокращает доступность для растения элементов минерального питания.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1.2. Нормы и кратность полива зависят от погодных условий, механического состава почвы и ее влажности, степени влаголюбия                               и засухоустойчивости пород деревьев, глубины и ширины залегания корневой системы. В среднем полив деревьев следует производить из расчета 30 л на                 1 кв.м. приствольной лунки на почвах легкого механического состава и до 50 л - на почвах тяжелого механического состав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тность полива за период вегетации в зоне поселения - 3 - 5 раз.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1.3. Сроки и кратность поливов зависят от возраста растений, фазы развития и внешних условий. Деревья до 15 лет в сухую и жаркую погоду следует поливать 10 - 15 раз в вегетационный сезон, для взрослых растений кратность поливов снижается до 4 - 6 раз, в массивах - до 2 - 4 раз в сезон.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93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 важны поливы в период усиленного роста активных всасывающих корней, побегов и листьев (хвои), т.е. в мае и июне, а также осенние (подзимние) поливы, особенно в засушливые годы.</w:t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1.4. Полив кустарников рекомендуется проводить не менее 3 - 4 раз за сезон с нормой полива 20 - 25 л/кв. м.</w:t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1.5. Для скверов, садов и парков, где деревья и кустарники произрастают группами или одиночно на газоне, наиболее приемлемым способом является сплошной полив зеленых насаждений посредством дождевальных установок.</w:t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имущество сплошного полива заключается в том, что почва равномерно увлажняется до оптимальных пределов и не разрушается ее структура. Кроме того, разбрызгиваемая в виде дождя вода смывает пыль                     с крон деревьев.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1.1.6. Для смыва осевшей на листьях и хвое грязи и пыли необходимо проводить дождевание и обмыв крон деревьев и кустарников, </w:t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 в жаркие дни, из расчета 2 - 3 л воды на 1 кв. м поверхности кроны растения. Обмыв крон производится с применением 0,1 - 0,2%-ных растворов различных моющих средств в воде (зеленое мыло или любые стиральные порошки, не содержащие отбеливающих компонентов).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евание и обмыв крон следует проводить в ранние утренние часы (не позднее 8 - 9 ч) или вечером (после 18 - 19 ч). Кратность обработок зависит от категории насаждений, отдаленности источников загрязнения воздуха, содержания пыли и грязи на листьях, хвое и побегах, но не менее 2 - 4 раз за сез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bookmarkStart w:id="0" w:name="Par337"/>
      <w:bookmarkEnd w:id="0"/>
      <w:r>
        <w:rPr>
          <w:rFonts w:cs="Times New Roman" w:ascii="Times New Roman" w:hAnsi="Times New Roman"/>
          <w:b/>
          <w:sz w:val="28"/>
          <w:szCs w:val="28"/>
        </w:rPr>
        <w:t>12.1.2. Обрезка кроны, стрижка "живой" изгород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2.1. Одним из основных мероприятий по правильному содержанию  зеленых насаждений является обрезка кроны. Различают следующие виды обрезки: санитарная, омолаживающая, формовочная.</w:t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2.2. Санитарная обрезка кроны направлена на удаление старых, больных, усыхающих и поврежденных ветвей, а также ветвей, направленных внутрь кроны или сближенных друг с другом. Обязательному удалению подлежат также побеги, отходящие от центрального ствола вверх под острым углом или вертикально (исключая пирамидальные формы), во избежание их обламывания и образования ран на стволе.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ую обрезку следует проводить ежегодно в течение всего вегетационного периода. Однако одновременное удаление большого количества крупных ветвей нецелесообразно, поэтому их лучше удалять постепенно, по 1 - 2 ветви в год.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1.2.3. Обрезка больных и сухих сучьев проводится до здорового 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93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, при этом ветви удаляются на кольцо у самого их основания, а побеги - над "наружной" почкой, не задевая ее.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зы должны быть гладкими, крупным срезам рекомендуется придавать слегка выпуклую форму, а вертикально растущие побеги снимаются косым срезом, чтобы не застаивалась вода.</w:t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аление больных ветвей производится обязательно с помощью трех пропилов: первый пропил делают с нижней стороны ветви на расстоянии 25 - 30 см от ствола и на глубину, равную четверти толщины ветви. Второй пропил делают сверху на 5 см дальше от ствола, чем нижний. После того как ветвь отвалится, третьим пропилом аккуратно срезается оставшийся пенек. Разрывы коры можно устранить поддержкой пенька рукой или веревкой.</w:t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2.4. Для безопасности большие ветви предварительно подвешивают на веревке (или двух) к выше расположенной ветви или к стволу дерева и после спиливания осторожно опускают на землю.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зу после обрезки все раны диаметром более 2 см необходимо замазать садовой замазкой или закрасить масляной краской на натуральной олифе. У хвойных деревьев, обильно выделяющих смолу, раны не замазываются.</w:t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1.2.5. Омолаживающая обрезка - это глубокая обрезка ветвей до их базальной части, стимулирующая образование молодых побегов, создающих новую крону. Ее следует проводить у таких деревьев и кустарников, которые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озрастом, несмотря на хороший уход, теряют декоративные качества, перестают давать ежегодный прирост, образуют суховершинность.</w:t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2.6. Омолаживание деревьев следует проводить постепенно -                 в течение 2 - 3 лет, начиная с вершины и крупных скелетных ветвей, и только              у видов, обладающих хорошей побегопроизводительной способностью (липа, тополь, ива и др., из хвойных - ель колючая).</w:t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2.7. Обрезку ветвей следует проводить укорачивая их на 1/2 - 3/4 длины. В случае образования большого числа молодых побегов из спящих почек необходимо произвести прореживание, убрав часть из них.</w:t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2.8. К омолаживающей обрезке относится и прием "посадки на пень", когда дерево или куст спиливаются до основания и остается лишь пень. Образовавшуюся поросль следует проредить и сформировать одно- или многоствольное растение.</w:t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2.9. Омолаживающую обрезку декоративных кустарников (одиночных, в группе, в "живой" изгороди) проводят периодически по мере появления стареющих и переросших побегов, потерявших декоративность. Ветви срезают возле молодого побега, а если он отсутствует, ветвь обрезают целиком - сажают на пень: непривитые кустарники обрезают на высоте 10 - 15 см от корневой шейки, привитые - на такой же высоте от места прививки.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молаживание рекомендуется проводить в два приема: часть ветвей 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93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зают в первый год, остальные - во второй. Обрезку производят ранней весной до начала сокодвижения.</w:t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2.10. Одновременно с омолаживанием кроны в целях повышения жизнеспособности ослабленных деревьев и кустарников следует проводить и омолаживание корневой системы. Для этого растение окапывают траншеей шириной 30 - 40 и глубиной 40 - 60 см, на расстоянии, равном 10-кратному диаметру ствола. После зачистки корней в траншею следует насыпать удобренную землю и полить растение.</w:t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2.11. Формовочная обрезка проводится с целью придания кроне заданной формы и сохранения ее, выравнивания высоты растений, достижения равномерного расположения скелетных ветвей.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езке необходимо учитывать видовые и биологические особенности растений: форму кроны, характер ее изменения с возрастом, способность переносить обрезку, возможность пробуждения спящих почек.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2.12. При формовочной обрезке деревьев в аллейной или рядовой посадке необходим постоянный контроль за высотой, размером и формой кроны.</w:t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2.13. Формовочную обрезку следует проводить ранней весной до распускания почек или осенью после листопада.</w:t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2.14. Степень обрезки зависит от вида дерева, его возраста и состояния кроны. Различают слабую, умеренную (среднюю) и сильную обрезки.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олодых деревьев большинства пород целесообразно проводить только слабую обрезку (не более 25 - 30% величины годичного прироста), так как на концах побегов у них закладываются слабые почки. У средневозрастных деревьев производится умеренная обрезка (до 50% длины годичного прироста), способствуя получению более густой крон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ую обрезку (60 - 75% длины годичного прироста) следует производить только у быстрорастущих пород, у которых отсутствие обрезки или слабая обрезка приводит к быстрому изреживанию кроны.</w:t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2.15. "Живые" изгороди и бордюры из кустарника подвергаются формовочной обрезке для усиления роста боковых побегов, увеличения густоты кроны, поддержания заданной формы изгороди. Их начинают стричь в первый год после посадки. Стрижку проводят сверху на одной (определенной) высоте от поверхности земли и с боков, срезая 1/3 длины прироста предшествующего года. Изгородь из светолюбивых кустарников следует формировать в виде усеченной пирамиды с наклоном боковых сторон 20 - 25°   и более широким основанием внизу.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2.16. Свободно растущие "живые" изгороди систематически не стригут. У таких изгородей вырезают засыхающие старые и излишне загущающие кроны ветви в облиственном состоянии. Один раз в два-три года свободно растущие изгороди прореживают в период покоя.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93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</w:t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2.17. Раны, дупла и механические повреждения на деревьях обязательно заделываются. При заделке дупел удаляют загнившую часть древесины до здоровой, дезинфицируют 5%-ным раствором железного или медного купороса, покрывают поврежденные ткани изоляционным составом (кузбасский лак) и цементируют (смесь цемента с песком, щебнем, битым кирпичом). После затвердения поверхность заделанного дупла покрывают масляной краской под цвет коры дерева.</w:t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ческие повреждения зачищают до здорового места, а затем покрывают садовой замазкой, последнюю рекомендуют приготовлять                        с добавлением физиологически активных веществ стимулирующего действия.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ние дупел у большинства деревьев можно проводить в течение всего вегетационного периода.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1.2.18. </w:t>
      </w:r>
      <w:r>
        <w:rPr>
          <w:rFonts w:cs="Times New Roman" w:ascii="Times New Roman" w:hAnsi="Times New Roman"/>
          <w:b/>
          <w:sz w:val="28"/>
          <w:szCs w:val="28"/>
        </w:rPr>
        <w:t>Побелка стволов деревьев в парках, скверах  и улицах запрещается.</w:t>
      </w:r>
      <w:r>
        <w:rPr>
          <w:rFonts w:cs="Times New Roman" w:ascii="Times New Roman" w:hAnsi="Times New Roman"/>
          <w:sz w:val="28"/>
          <w:szCs w:val="28"/>
        </w:rPr>
        <w:t xml:space="preserve"> Побелка может производиться (только известью или специальными составами для побелки) на отдельных участках и объектах, где предъявляются повышенные санитарные и другие специальные требования (общественные туалеты, места для сбора мусора и бытовых отходов).</w:t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2.19. На улицах и вдоль транспортных магистралей, зимняя уборка которых осуществляется с применением веществ для борьбы с обледенением дорожного покрытия, при значительном накоплении хлора в почве и появлении на листьях признаков "краевого ожога" необходимо в конце мая - начале июня провести водную мелиорацию почвы путем промывки ее водой один раз в 2 - 3 года при условии проведения постоянных поливов. Для предотвращения повторного внесения хлора в почву с опавшими листьями их рекомендуется убирать и вывозить с объектов озеленения.</w:t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2.20. Необходимо регулярно и своевременно проводить мероприятия по выявлению и борьбе с массовыми вредителями                                 и возбудителями заболеваний зеленых насаждений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12.1.3. Содержание цветник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1.3.1. Содержание цветников в должном порядке заключается в поливе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мывке растений, рыхлении почвы и уборке сорняков, обрезке отцветших соцветий, защите от вредителей и болезней, мульчировании, внесении минеральных удобрений.</w:t>
      </w:r>
    </w:p>
    <w:p>
      <w:pPr>
        <w:pStyle w:val="ConsPlusNormal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3.2. Полив цветников из однолетников и двулетников должен быть равномерным с таким расчетом, чтобы земля увлажнялась на глубину залегания корней.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ники поливают вечером после 17 ч или утром. За вегетационный сезон в условиях лесной зоны при нормальных погодных условиях должно быть проведено 15 - 20 поливов, в более южных районах - 30 - 40. Цветники из ковровых растений поливают чаще - до 40 - 50 раз за сезон.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</w:t>
      </w:r>
    </w:p>
    <w:p>
      <w:pPr>
        <w:pStyle w:val="ConsPlusNormal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3.3. В сухую и жаркую погоду вечером между поливами производят освежающий полив или опрыскивание.</w:t>
      </w:r>
    </w:p>
    <w:p>
      <w:pPr>
        <w:pStyle w:val="ConsPlusNormal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3.4. Рыхление почвы проводят до 15 раз за вегетационный сезон, уничтожение сорняков - 3 - 4 раза.</w:t>
      </w:r>
    </w:p>
    <w:p>
      <w:pPr>
        <w:pStyle w:val="ConsPlusNormal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3.5. Цветники из многолетников необходимо мульчировать.                    В качестве мульчи применяют торф или его компосты: торфонавозный, торфофекальный, торфоминеральный, торфоперегнойный и др. Возможно использовать для мульчирования компосты из полуразложившейся соломы                с навозом, листьями или травяные, а также песок, мелкий гравий и древесные опилки.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овых (2 - 3-летних) цветниках мульчу наносят слоем 3 см, на более старых - 5 - 6 см и более. Мульчируют цветники один раз в два года осенью после обрезки и уборки стеблей или весной после внесения и заделки удобрений.</w:t>
      </w:r>
    </w:p>
    <w:p>
      <w:pPr>
        <w:pStyle w:val="ConsPlusNormal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3.6. Рыхление почвы с удалением сорняков проводят по мере уплотнения почвы. Перед рыхлением обязателен полив (если не было дождя).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е рыхление проводят сразу после оттаивания верхнего слоя почвы, последующие - регулярно один раз в 2 - 2,5 недели. Средняя глубина рыхления 3 - 5 см, она зависит от характера залегания корней.</w:t>
      </w:r>
    </w:p>
    <w:p>
      <w:pPr>
        <w:pStyle w:val="ConsPlusNormal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3.7. Полив цветников из многолетников дифференцируют                          в зависимости от влаголюбия растений. Влаголюбивые растения поливают систематически. Глубина увлажненного слоя почвы должна быть не менее             20 - 25 см.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основных поливов, на цветниках 1 - 2 раза в месяц проводят обмыв растений водой. Количество обмывов в условиях значительной загрязненности атмосферного воздуха (территории промпосадок, обочины магистралей и т.п.) увеличивают до 1 - 2 раз в неделю. Нормы расхода воды при обмыве 4 - 5 л/кв. м.</w:t>
      </w:r>
    </w:p>
    <w:p>
      <w:pPr>
        <w:pStyle w:val="ConsPlusNormal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3.8. Удаление отцветших соцветий и цветков у многолетников проводят регулярно по мере их появления или пожелтения побегов,                         не дожидаясь отмирания последних.</w:t>
      </w:r>
    </w:p>
    <w:p>
      <w:pPr>
        <w:pStyle w:val="ConsPlusNormal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3.9. На зиму проводят укрытие цветников из многолетников листьями опавших растений.  Перед укрытием у растений срезают  все побеги  и  листья на высоте 6 - 12 см от земли. Толщина укрывающего слоя 15 - 30 см. Укрытие проводят после заморозков.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1.3.10. Луковичные и клубнелуковичные цветочные растения рекомендуется периодически выкапывать: нарциссы - через 4 - 5 лет; сциллы,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скари, крокусы - через 5 - 6 лет; тюльпаны, гиацинты, гладиолусы, монтбрецию - ежегодно.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копку тюльпанов производят после пожелтения листьев, выкопку гиацинтов, нарциссов, сцилл, мускари, крокусов - после отмирания листьев. 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диолусы, монтбрецию, ирисы луковичные выкапывают осень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Оценка озеленения и инвентаризация зелёных насажден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. Основные составляющие системы оценки озелененных территорий: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(долгосрочная, ежегодная, оперативная) качественных и количественных параметров состояния зеленых насаждений на озелененной территории;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и идентификация причин ухудшения состояния зеленых насаждений;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рограммы мероприятий, направленных на устранение последствий воздействия на зеленые насаждения негативных причин и устранения самих причин, а также мероприятий по повышению уровня благоустройства;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 развития ситуации (долгосрочный, ежегодный, оперативный).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. Оценку состояния озелененных территорий осуществляет  комиссия, назначаемая администрацией Курчанского сельского поселения, состоящая из представителей администрации и организации, в чьём ведении находятся зелёные насаждения поселения.</w:t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3. Оценка состояния озелененных территорий осуществляется:</w:t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госрочная оценка - один раз в 4 года;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ая (плановая) оценка - два раза в год;</w:t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еративная оценка - по специальному распоряжению администрации поселения.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состояния фиксируются в Акте комиссии, утверждаемом главой Курчанского сельского поселения.</w:t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4. Инвентаризация зелёных насаждений осуществляется ежегодно комиссией, проводящей ежегодную плановую оценку состояния озеленённых территорий. Результаты инвентаризации отражаются в Акте комиссии, где указываются породы деревьев, их количество и возраст. 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нтаризация проводится в соответствии с "Методикой инвентаризации городских зеленых насаждений" (Минстрой России, 1997).</w:t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5. Ежегодная плановая оценка проводится путем ежегодного обследования озелененных территорий. Кроме ежегодных плановых осмотров может при необходимости проводиться оперативный осмотр.</w:t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6. Кроме ежегодного планового осмотра может проводиться оперативный осмотр в результате чрезвычайных обстоятельств - после ливней, сильных ветров, снегопадов и т.п. </w:t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7. Качественное состояние деревьев (диаметр ствола на высоте 1,3 м – 8 см и более см) определяется по следующим признакам: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хорошее - деревья здоровые, нормально развитые, признаков болезней 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93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редителей нет; повреждений ствола и скелетных ветвей, ран и дупел нет;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влетворительное - деревья здоровые, но с замедленным ростом, неравномерно развитой кроной, недостаточно облиственные, с наличием незначительных повреждений и небольших дупел;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удовлетворительные - деревья сильно ослабленные, ствол имеет искривления; крона слабо развита; наличие усыхающих или усохших ветвей; прирост однолетних побегов незначительный, суховершинность; механические повреждения ствола значительные, имеются дупла.</w:t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8. Качественное состояние кустарника определяется по следующим признакам: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рошее - кустарники нормально развитые, здоровые, густо облиственные по всей высоте, сухих и отмирающих ветвей нет. Механических повреждений и поражений болезнями нет. Окраска и величина листьев нормальные;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влетворительное - кустарники здоровые, с признаками замедленного роста, недостаточно облиственные, с наличием усыхающих побегов, кроны односторонние, сплюснутые, ветви частично снизу оголены; имеются незначительные механические повреждения, повреждения вредителями;</w:t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удовлетворительное - ослабленные, переросшие, сильно оголенные снизу, листва мелкая, имеются усохшие ветви и слабо облиственные,                          с сильными механическими повреждениями, поражение болезнями.</w:t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9. Качество состояние газонов: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рошее - поверхность хорошо спланирована, травостой густой однородный, равномерный, регулярно стригущийся, цвет интенсивно зеленый; сорняков и мха нет;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влетворительное - поверхность газона с заметными неровностями, травостой неровный с примесью сорняков, нерегулярно стригущийся, цвет зеленый, плешин и вытоптанных мест нет;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удовлетворительное - травостой изреженный, неоднородный, много широколистных сорняков, окраска газона неровная, с преобладанием желтых оттенков, много мха, плешин, вытоптанных мест.</w:t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0. Качественное состояние цветников из многолетних растений: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рошее - поверхность тщательно спланирована, почва хорошо удобрена, растения хорошо развиты, равные по качеству, отпада нет, уход регулярный, сорняков нет;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влетворительное - поверхность грубо спланирована с заметными неровностями, почва слабо удобрена, растения нормально развиты, отпад заметен, сорняки единичны, ремонт цветников нерегулярный;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удовлетворительное - почва не удобрена, поверхность спланирована грубо, растения слабо развиты, отпад значительный, сорняков мног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Охрана зелёных насажден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1. Охрана насаждений озелененных территорий - это система административно-правовых, организационно-хозяйственных, экономических, архитектурно-планировочных и агротехнических мероприятий, направленных 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хранение, восстановление или улучшение выполнения насаждениями определенных функций.</w:t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2. Землепользователи озелененных территорий обязаны: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сохранность насаждений;</w:t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квалифицированный уход за насаждениями в соответствии с настоящими Правилами, не допускать складирования строительных отходов, материалов, крупногабаритных бытовых отходов на поверхности газонов, цветников, в непосредственной близости (менее 0, 5 м) с кустарниками и деревьями;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меры борьбы с вредителями и болезнями согласно указаниям специалистов, обеспечивать уборку сухостоя, вырезку сухих и поломанных сучьев и лечение ран, дупел на деревьях;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летнее время и в сухую погоду поливать газоны, цветники, деревья и кустарники;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допускать вытаптывания газонов и складирования на них материалов, песка, мусора, снега, сколов льда и т.д.;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вые посадки деревьев и кустарников, перепланировку с изменением сети дорожек производить только по проектам, согласованным в установленном порядке, со строгим соблюдением агротехнических условий;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 всех случаях снос и пересадку деревьев и кустарников, производимые в процессе содержания и ремонта, осуществлять в соответствии с технологическим регламентом, ущерб возмещается по установленным расценкам;</w:t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личии водоемов на озелененных территориях содержать их в чистоте и производить их капитальную очистку не менее одного раза в 4 года;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сматривать в годовых сметах выделение средств на содержание насаждений.</w:t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3. На озелененных территориях запрещается: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ладировать любые материалы;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аивать свалки мусора, снега и льда, за исключением чистого снега, полученного от расчистки садово-парковых дорожек;</w:t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ть снегоочистительные машины для перекидки снега на насаждения или уборки снега с поверхности газонов;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расывать снег с крыш на участки, занятые насаждениями, без принятия мер, обеспечивающих сохранность деревьев и кустарников;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жигать листья, сметать листья в лотки в период массового листопада, </w:t>
      </w:r>
    </w:p>
    <w:p>
      <w:pPr>
        <w:pStyle w:val="ConsPlusNormal"/>
        <w:ind w:firstLine="93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93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93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ыпать ими стволы деревьев и кустарников (целесообразно их собирать в кучи, не допуская разносов по улицам, удалять в специально отведенные места для компостирования, вывозить на свалку или использовать при устройстве дренажа);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ыпать солью и другими химическими препаратами тротуары;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расывать смет и другие загрязнения на газоны;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разрытия для прокладки инженерных коммуникаций без соблюдения настоящих Правил;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зд и стоянка автомашин, мотоциклов, других видов транспорта;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жигать костры;</w:t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вешивать на деревьях гамаки, качели,  забивать в стволы деревьев гвозди, прикреплять рекламные щиты, электропровода, электрогирлянды из лампочек, колючую проволоку, ограждающие конструкции;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ывать из деревьев сок, смолу, делать надрезы, надписи и наносить другие механические повреждения;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вать цветы и ломать ветви деревьев и кустарников;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орять муравейники, ловить и уничтожать птиц;</w:t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амовольная вырубка и посадка деревьев и кустарников.</w:t>
      </w:r>
    </w:p>
    <w:p>
      <w:pPr>
        <w:pStyle w:val="ConsPlus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4. За незаконную рубку или повреждение деревьев взыскивается ущерб в соответствии с законодательством.</w:t>
      </w:r>
    </w:p>
    <w:p>
      <w:pPr>
        <w:pStyle w:val="ConsPlus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5. Лица, виновные в нарушении настоящих Правил, привлекаются к административной ответственности в соответствии с Законом Краснодарского края «Об административных правонарушениях»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градостроительства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емлеустройства и управлени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 администраци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О.П. Мацаков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2" w:fmt="decimal"/>
      <w:formProt w:val="false"/>
      <w:vAlign w:val="center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1:21:00Z</dcterms:created>
  <dc:creator>юрист</dc:creator>
  <dc:description/>
  <cp:keywords/>
  <dc:language>en-US</dc:language>
  <cp:lastModifiedBy>Ольга Петровна</cp:lastModifiedBy>
  <cp:lastPrinted>2013-08-06T08:51:00Z</cp:lastPrinted>
  <dcterms:modified xsi:type="dcterms:W3CDTF">2013-08-07T11:35:00Z</dcterms:modified>
  <cp:revision>11</cp:revision>
  <dc:subject/>
  <dc:title>                                                                                                Приложение </dc:title>
</cp:coreProperties>
</file>